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АДМИНИСТРАЦИЯ МГЛИНСКОГО  РАЙОНА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ПОСТАНОВЛЕНИЕ</w:t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rPr/>
      </w:pPr>
      <w:r>
        <w:rPr>
          <w:b/>
          <w:sz w:val="27"/>
          <w:szCs w:val="28"/>
        </w:rPr>
        <w:t xml:space="preserve">от 27.09.2019 № 608 </w:t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           </w:t>
      </w:r>
      <w:r>
        <w:rPr>
          <w:b/>
          <w:sz w:val="27"/>
          <w:szCs w:val="28"/>
        </w:rPr>
        <w:t>г. Мглин</w:t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>О внесении изменений в постановление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>от 18. 01. 2012 г. № 11 «О передаче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>функций и полномочий учредителя»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>В соответствии с постановлением администрации Мглинского района от 05. 12. 2017 г. № 814 «Об изменении наименования муниципального учреждения Мглинский районный отдел образования»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>ПОСТАНОВЛЯЮ: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>1. Внести в постановление администрации Мглинского района от 18. 01. 2012 г. № 11 «О передаче функций и полномочий учредителя» следующие изменения: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>1.1. Пункт 1 изложить в новой редакции «Передать осуществление функций и полномочий учредителя Учреждения от имени Администрации Мглинского района Отделу образования администрации Мглинского района согласно перечню учреждений образования Мглинского района (Приложение № 1).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>1.2. Приложение № 1 «Перечень учреждений образования Мглинского района» изложить в новой редакции согласно Приложению № 1.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>1.3. В пункте 2 слова «Воликову Н. В.» заменить словами «Жогину В. П.»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>2. Контроль за исполнением настоящего постановления возложить на заместителя главы администрации района Жогину В. П.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left="-360"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left="-360" w:hanging="0"/>
        <w:rPr>
          <w:sz w:val="27"/>
          <w:szCs w:val="28"/>
        </w:rPr>
      </w:pPr>
      <w:r>
        <w:rPr>
          <w:sz w:val="27"/>
          <w:szCs w:val="28"/>
        </w:rPr>
        <w:t xml:space="preserve"> </w:t>
      </w:r>
      <w:r>
        <w:rPr>
          <w:sz w:val="27"/>
          <w:szCs w:val="28"/>
        </w:rPr>
        <w:t>Глава администрации района                                              А. А. Пущиенко</w:t>
      </w:r>
    </w:p>
    <w:p>
      <w:pPr>
        <w:pStyle w:val="Normal"/>
        <w:ind w:left="-360" w:hanging="0"/>
        <w:rPr/>
      </w:pPr>
      <w:r>
        <w:rPr/>
        <w:t xml:space="preserve">                            </w:t>
      </w:r>
    </w:p>
    <w:p>
      <w:pPr>
        <w:pStyle w:val="Normal"/>
        <w:ind w:left="-360" w:hanging="0"/>
        <w:rPr/>
      </w:pPr>
      <w:r>
        <w:rPr/>
        <w:t xml:space="preserve"> </w:t>
      </w:r>
      <w:r>
        <w:rPr>
          <w:sz w:val="22"/>
          <w:szCs w:val="22"/>
        </w:rPr>
        <w:t>Исп. Постоялко О. А.                                                              Направить: 1. В дело</w:t>
      </w:r>
    </w:p>
    <w:p>
      <w:pPr>
        <w:pStyle w:val="Normal"/>
        <w:ind w:left="-36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ел.  2-14-53                                                                                                  2. Жогиной В. П.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3. Правовой отдел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4. РОО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района                                                                                                             В. П. Жогина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Начальник правового отдела                                                                        Н. А. Грибов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Управляющий делами  (руководитель аппарата)                                       А. В. Полоник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администрации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Мгли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от «___» _________ 2019 г. №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учреждений образова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786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тельных учрежд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ное наименование муниципальных образовательных учреждений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Мглинская средняя общеобразовательная школа № 1» Мглинского района Брян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Мглинская СОШ № 1»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Мглинская средняя общеобразовательная школа № 2» Мглинского района Брян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Мглинская СОШ № 2»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Ветлевская средняя общеобразовательная школа» Мглинского района Брян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Ветлевская СОШ»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Высокская средняя общеобразовательная школа» Мглинского района Брян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Высокская СОШ»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Дивовская средняя общеобразовательная школа» Мглинского района Брян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Дивовская СОШ»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Краснокосаровская средняя общеобразовательная школа» Мглинского района Брян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Краснокосаровская СОШ»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Луговецкая средняя общеобразовательная школа» Мглинского района Брян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Луговецкая СОШ»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Молодьковская средняя общеобразовательная школа» Мглинского района Брян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БОУ «Молодьковская СОШ»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Новоромановская средняя общеобразовательная школа» Мглинского района Брян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БОУ «Новоромановская СОШ»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Симонтовская средняя общеобразовательная школа» Мглинского района Брян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БОУ «Симонтовская СОШ»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Соколовская средняя общеобразовательная школа» Мглинского района Брян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БОУ «Соколовская СОШ»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Шумаровская средняя общеобразовательная школа» Мглинского района Брян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БОУ «Шумаровская СОШ»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Староромановская основная общеобразовательная школа» Мглинского района Брян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БОУ «Староромановская ООШ»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Мглинский детский сад № 1 Мглинского района Брян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Мглинский детский сад № 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Мглинский детский сад № 2 Мглинского района Брян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Мглинский детский сад № 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Ветлевский детский сад Мглинского района Брян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Ветлевский детский са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ивовский детский сад Мглинского района Брян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ивовский детский са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Луговецкий детский сад «Ивушка» Мглинского района Брян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Луговецкий детский сад «Ивушка»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Симонтовский детский сад Мглинского района Брян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Симонтовский детский са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Шумаровский детский сад Мглинского района Брян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Шумаровский детский са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 учреждение дополнительного образования «Мглинский Центр детского творчества» Брян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ДО «Мглинский ЦДТ»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 учреждение дополнительного образования «Мглинская Детско-юношеская спортивная школа» Брян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ДО «Мглинская ДЮСШ»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 учреждение «Мглинский центр психолого-педагогической, медицинской и социальной помощи» Брянской обла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ий Центр ППМС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6:02:00Z</dcterms:created>
  <dc:creator>User</dc:creator>
  <dc:description/>
  <cp:keywords/>
  <dc:language>en-US</dc:language>
  <cp:lastModifiedBy>Socseti</cp:lastModifiedBy>
  <cp:lastPrinted>2019-10-01T12:27:00Z</cp:lastPrinted>
  <dcterms:modified xsi:type="dcterms:W3CDTF">2019-10-11T12:13:00Z</dcterms:modified>
  <cp:revision>4</cp:revision>
  <dc:subject/>
  <dc:title>РОССИЙСКАЯ ФЕДЕРАЦИЯ</dc:title>
</cp:coreProperties>
</file>